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NSILIUL JUDEŢEAN VÂLCE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FIŞĂ DE FUNDAMENTARE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entru modificarea preţurilor la apa potabilă livrată de SC APAVIL SA V</w:t>
      </w:r>
      <w:r>
        <w:rPr>
          <w:rFonts w:cs="Times New Roman" w:ascii="Times New Roman" w:hAnsi="Times New Roman"/>
          <w:b/>
          <w:sz w:val="24"/>
          <w:lang w:val="ro-RO"/>
        </w:rPr>
        <w:t>Â</w:t>
      </w:r>
      <w:r>
        <w:rPr>
          <w:rFonts w:cs="Times New Roman" w:ascii="Times New Roman" w:hAnsi="Times New Roman"/>
          <w:b/>
          <w:sz w:val="24"/>
        </w:rPr>
        <w:t>LCE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la SC  “ACVARIM” SA Râmnicu Vâlcea</w:t>
      </w:r>
    </w:p>
    <w:tbl>
      <w:tblPr>
        <w:tblW w:w="1006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17"/>
        <w:gridCol w:w="900"/>
        <w:gridCol w:w="1620"/>
        <w:gridCol w:w="16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t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SPECIFICA|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da-mentare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rioar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/ 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PU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/mc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pă brută cumpărat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i 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6.8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ă livrat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pulaţi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t consumatori, inclusiv consum propr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i m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i m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i 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3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8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8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 salariaţ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it mediu /salari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i l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</w:rPr>
              <w:t>1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ltuieli variabi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apă brută, cantitatea cu preţ în vig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ierderi tehnolog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 tehnologică; cantitatea cu preţ în vig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materiale tehnologice  (consum tehnologi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alte cheltuieli materiale specif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ltuieli fixe, din car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cheltuieli material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mater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, cantitatea cu preţ în vig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mortizare anual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devenţă anual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în reg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cu terţ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tudii şi cercetă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ervicii executate de terţi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- colaboră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- comisioane şi onorar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- protocol, reclame, publicit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- poştă, telecomunicaţ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alte cheltuieli  materiale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cheltuieli cu munca vie, din car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-  salar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 xml:space="preserve">- C.A.S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- fond şoma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 xml:space="preserve">- C.A.S.S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 xml:space="preserve">- fond de  accidente 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şi alte fondu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) cheltuieli financi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ltuieli totale (1+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it   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tă de dezvoltare 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V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ituri obţinute din  producere, transport, distribuţie apă (I+II+II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3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PREŞEDINTE,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STA/STA/1 ex.</w:t>
      </w:r>
      <w:r>
        <w:rPr>
          <w:rFonts w:cs="Times New Roman" w:ascii="Times New Roman" w:hAnsi="Times New Roman"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</w:rPr>
        <w:t>Dumitru Buşe</w:t>
      </w:r>
    </w:p>
    <w:sectPr>
      <w:type w:val="nextPage"/>
      <w:pgSz w:w="12240" w:h="15840"/>
      <w:pgMar w:left="1138" w:right="562" w:gutter="0" w:header="0" w:top="360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</w:tabs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4:08:00Z</dcterms:created>
  <dc:creator>Tomescu Mariana</dc:creator>
  <dc:description/>
  <dc:language>en-US</dc:language>
  <cp:lastModifiedBy>calculator</cp:lastModifiedBy>
  <cp:lastPrinted>2005-12-26T21:04:00Z</cp:lastPrinted>
  <dcterms:modified xsi:type="dcterms:W3CDTF">2005-12-27T06:45:00Z</dcterms:modified>
  <cp:revision>7</cp:revision>
  <dc:subject/>
  <dc:title>CONSILIUL JUDE|EAN VÂLCEA</dc:title>
</cp:coreProperties>
</file>